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Разработчики мероприятия: Гробова Е.Н., Добрынина О.А.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  <w:t>Аннотация.</w:t>
      </w:r>
    </w:p>
    <w:p>
      <w:pPr>
        <w:pStyle w:val="Normal"/>
        <w:jc w:val="center"/>
        <w:rPr>
          <w:b/>
          <w:b/>
        </w:rPr>
      </w:pPr>
      <w:r>
        <w:rPr/>
        <w:t xml:space="preserve">к публикации </w:t>
      </w:r>
      <w:r>
        <w:rPr>
          <w:b/>
        </w:rPr>
        <w:t>сценария открытого внеклассного мероприятия по литератур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i/>
          <w:color w:val="FF0000"/>
        </w:rPr>
        <w:t>«Путешествие в Тилимилитрямд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ероприятие по литературе </w:t>
      </w:r>
      <w:r>
        <w:rPr>
          <w:bCs/>
          <w:color w:val="FF0000"/>
        </w:rPr>
        <w:t>«Путешествие в Тилимилитрямдию»</w:t>
      </w:r>
      <w:r>
        <w:rPr>
          <w:bCs/>
        </w:rPr>
        <w:t xml:space="preserve"> (для 5 классов) актуально, познавательно и будет интересно не только учителям-предметникам, но и классным руководителям при проведении классных вечеров и классных часов. Используются игровые и здоровьесберегающие технологии, дети учатся работать в команде, слушать и слышать одноклассников.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Сценарий открытого внеклассного мероприятия по литературе </w:t>
      </w:r>
      <w:r>
        <w:rPr>
          <w:b/>
          <w:i/>
          <w:color w:val="FF0000"/>
        </w:rPr>
        <w:t>«Путешествие в Тилимилитрямдию»</w:t>
      </w:r>
      <w:r>
        <w:rPr>
          <w:b/>
        </w:rPr>
        <w:t xml:space="preserve"> (для 5 кл.)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ривитие интереса к предметам «Русский язык» и «Литература» посредством игры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1.Образовательная: повторение пройденного материала по предметам «Русский язык» и «Литература». 2. Развивающая: развитие познавательного интереса к предмету через организацию игровых ситуаций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логические мышления, память, творческие способности обучающих</w:t>
      </w:r>
    </w:p>
    <w:p>
      <w:pPr>
        <w:pStyle w:val="Normal"/>
        <w:jc w:val="both"/>
        <w:rPr/>
      </w:pPr>
      <w:r>
        <w:rPr/>
        <w:t>3.Воспитательная: воспитание творчества и чувства коллективизма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мультимедиа.</w:t>
      </w:r>
    </w:p>
    <w:p>
      <w:pPr>
        <w:pStyle w:val="Normal"/>
        <w:jc w:val="both"/>
        <w:rPr/>
      </w:pPr>
      <w:r>
        <w:rPr>
          <w:b/>
        </w:rPr>
        <w:t>Для детей</w:t>
      </w:r>
      <w:r>
        <w:rPr/>
        <w:t xml:space="preserve"> карточки с заданиями, чистые листы, ручки карточки с буквами «1», «2», «3», «4»; одуванчики, ромашки: сердцевинки и лепестки, клей, отдельно облако капит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Ход мероприятия: (звучит песня «Белогривые лошадки»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.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Здравствуйте, ребята!</w:t>
      </w:r>
    </w:p>
    <w:p>
      <w:pPr>
        <w:pStyle w:val="Normal"/>
        <w:jc w:val="both"/>
        <w:rPr/>
      </w:pPr>
      <w:r>
        <w:rPr/>
        <w:t xml:space="preserve">Мы с вами любим путешествовать по разным странам. В течение учебного года вы вместе с учителями совершили путешествие в страну Знаний и приобрели новые навыки в изучаемых дисциплинах. Но на этом путешествие не заканчивается. Сегодня вы вместе с героями мультипликационного фильма «Трям, здравствуйте!» отправитесь в страну </w:t>
      </w:r>
      <w:r>
        <w:rPr>
          <w:color w:val="FF0000"/>
        </w:rPr>
        <w:t>(звучит «Сайбер-гоп»)</w:t>
      </w:r>
      <w:r>
        <w:rPr/>
        <w:t xml:space="preserve"> Тилимилитрямдию, которая расположена на облаках. Вас ожидают опасные приключения, но, я думаю, вы с ними легко справитесь. Каждый класс отправляет в путешествие своих знатоков русского языка и литературы. А помогать им будут капитаны. Оценивать ответы знатоков будет доброжелательное авторитетное заоблачное жюри страны Тилимилитрямдия (представление жюри). Баллы сегодня будут необычными: команды в течение игры заработают одуванчики и ромашки). У кого в конце игры будет самый пышный букет, тот и победил. Условия игры всем понятны?</w:t>
      </w:r>
    </w:p>
    <w:p>
      <w:pPr>
        <w:pStyle w:val="24"/>
        <w:keepNext w:val="true"/>
        <w:keepLines/>
        <w:shd w:fill="auto" w:val="clear"/>
        <w:spacing w:lineRule="exact" w:line="200" w:before="0" w:after="1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exact" w:line="200" w:before="0" w:after="1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Итак, 1 конкур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«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Подготовка к путешествию» </w:t>
      </w: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3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b w:val="false"/>
        </w:rPr>
        <w:t xml:space="preserve">Задание: чтобы попасть в эту сказочную страну, вам нужно придумать </w:t>
      </w:r>
      <w:r>
        <w:rPr>
          <w:rStyle w:val="StrongEmphasis"/>
          <w:color w:val="FF0000"/>
        </w:rPr>
        <w:t>литературное</w:t>
      </w:r>
      <w:r>
        <w:rPr>
          <w:rStyle w:val="StrongEmphasis"/>
          <w:b w:val="false"/>
        </w:rPr>
        <w:t xml:space="preserve"> название своим командам и девиз, сопутствующий успеху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b w:val="false"/>
        </w:rPr>
        <w:t>(время - 2 минуты, конкурс оценивается по 5-одуванчиковой системе)</w:t>
      </w:r>
    </w:p>
    <w:p>
      <w:pPr>
        <w:pStyle w:val="TextBody"/>
        <w:shd w:fill="auto" w:val="clear"/>
        <w:spacing w:lineRule="auto" w:line="276" w:before="60" w:after="257"/>
        <w:ind w:right="94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конкурсе каждая команда может получить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максимум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одуванчиков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лагодаря которы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 мы с вами попадём в Тилимилитрямдию. </w:t>
      </w:r>
    </w:p>
    <w:p>
      <w:pPr>
        <w:pStyle w:val="TextBody"/>
        <w:shd w:fill="auto" w:val="clear"/>
        <w:spacing w:lineRule="auto" w:line="276" w:before="60" w:after="257"/>
        <w:ind w:right="940" w:hanging="0"/>
        <w:rPr/>
      </w:pP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  <w:t>Представление команд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 Полетели!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76" w:before="60" w:after="257"/>
        <w:ind w:right="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76" w:before="60" w:after="257"/>
        <w:ind w:right="94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вместе </w:t>
      </w:r>
      <w:r>
        <w:rPr>
          <w:rFonts w:cs="Times New Roman" w:ascii="Times New Roman" w:hAnsi="Times New Roman"/>
          <w:sz w:val="24"/>
          <w:szCs w:val="24"/>
        </w:rPr>
        <w:t xml:space="preserve">благополучно перебрались на 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блак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«Разминка»</w:t>
      </w:r>
      <w:r>
        <w:rPr>
          <w:rFonts w:cs="Times New Roman" w:ascii="Times New Roman" w:hAnsi="Times New Roman"/>
          <w:sz w:val="24"/>
          <w:szCs w:val="24"/>
        </w:rPr>
        <w:t xml:space="preserve"> В этом конкурсе каждая команда может получить </w:t>
      </w:r>
      <w:r>
        <w:rPr>
          <w:rFonts w:cs="Times New Roman" w:ascii="Times New Roman" w:hAnsi="Times New Roman"/>
          <w:color w:val="FF0000"/>
          <w:sz w:val="24"/>
          <w:szCs w:val="24"/>
        </w:rPr>
        <w:t>максимум 5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ромаш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270" w:before="90" w:after="90"/>
        <w:rPr>
          <w:rStyle w:val="StrongEmphasis"/>
          <w:b w:val="false"/>
          <w:b w:val="false"/>
          <w:color w:val="FF0000"/>
        </w:rPr>
      </w:pPr>
      <w:r>
        <w:rPr>
          <w:rStyle w:val="StrongEmphasis"/>
          <w:b w:val="false"/>
        </w:rPr>
        <w:t xml:space="preserve">За каждый правильный ответ команде начисляется одна ромашка </w:t>
      </w:r>
      <w:r>
        <w:rPr>
          <w:rStyle w:val="StrongEmphasis"/>
          <w:b w:val="false"/>
          <w:color w:val="FF0000"/>
        </w:rPr>
        <w:t>(вопросы командам задавать по очереди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  <w:color w:val="FF0000"/>
        </w:rPr>
        <w:t>Команда 1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1. В каком государстве жили герои многих русских народных сказок? (в тридевятом царстве, в тридесятом государстве) </w:t>
        <w:br/>
        <w:t>2. Чем был колобок: пряником или пирогом? (пряником) </w:t>
        <w:br/>
        <w:t>3. Каково настоящее имя Царевны- лягушки? (Василиса Премудрая) </w:t>
        <w:br/>
        <w:t>4. Назовите имя сказочного царя-долгожителя. (Кощей) </w:t>
        <w:br/>
        <w:t>5. Назовите грозное оружие Соловья Разбойника. (свист) </w:t>
        <w:br/>
      </w:r>
      <w:r>
        <w:rPr>
          <w:rStyle w:val="StrongEmphasis"/>
          <w:b w:val="false"/>
          <w:color w:val="FF0000"/>
        </w:rPr>
        <w:t>Команда 2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1. Поляки называют её Едзина, чехи – Езинка, словаки – Еже Баба, а как называем её мы? (Баба Яга) </w:t>
        <w:br/>
        <w:t>2. Назовите место рождения Колобка (печь) </w:t>
        <w:br/>
        <w:t>3. Назовите единственную героиню сказки «Репка», имя которой нам известно? (Жучка) </w:t>
        <w:br/>
        <w:t>4. Назовите сказочный персонаж, лезущий вон из кожи? (Царевна-лягушка) </w:t>
        <w:br/>
        <w:t>5. Как называется деталь женского платья, в которой помещаются озёра, лебеди и другие элементы окружающей среды (рукав платья Царевны-лягушки) 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  <w:color w:val="FF0000"/>
        </w:rPr>
        <w:t>Команда 3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br/>
        <w:t>1. Какой сказочный головной убор нельзя нарисовать? (шапку-невидимку) </w:t>
        <w:br/>
        <w:t>2. Назовите «рабочее место» кота учёного? (дуб) </w:t>
        <w:br/>
        <w:t>3. В какой сказке рассказывается о тяжких последствиях плохого состояния средств противопожарной безопасности? («Кошкин дом») </w:t>
        <w:br/>
        <w:t>4. В какой сказке рассказывается о некоторых трудностях, связанных с доставкой свежей выпечки на дом? («Красная Шапочка») </w:t>
        <w:br/>
        <w:t>5. Кому Винни-Пух подарил на день рождения пустой горшок? (ослику Иа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  <w:color w:val="FF0000"/>
        </w:rPr>
        <w:t>Команда 4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br/>
        <w:t>1. В нем 38 попугаев, 6 мартышек и 1 слонёнок. Кто это? (удав) </w:t>
        <w:br/>
        <w:t>2. Кем приходилась сказочной Золушке добрая волшебница? (крёстной) </w:t>
        <w:br/>
        <w:t>3. Сколько букв «потерялось» в первоначальном названии яхты капитана Врунгеля? (2) </w:t>
        <w:br/>
        <w:t>4. Назовите русскую народную сказку, в которой было 3 покушения на убийство и одно убийство? («Колобок») </w:t>
        <w:br/>
        <w:t>5. Какие сказочные герои прожили «30 лет и 3 года»? (старик со старухой)</w:t>
      </w:r>
    </w:p>
    <w:p>
      <w:pPr>
        <w:pStyle w:val="Normal"/>
        <w:shd w:fill="FFFFFF" w:val="clear"/>
        <w:spacing w:lineRule="atLeast" w:line="240" w:before="0" w:after="120"/>
        <w:jc w:val="both"/>
        <w:rPr>
          <w:rStyle w:val="StrongEmphasis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</w:rPr>
        <w:t>В: Молодцы,</w:t>
      </w:r>
      <w:r>
        <w:rPr>
          <w:rStyle w:val="2"/>
          <w:rFonts w:cs="Times New Roman"/>
          <w:sz w:val="24"/>
          <w:szCs w:val="24"/>
        </w:rPr>
        <w:t xml:space="preserve"> все справились с заданием, просим жюри озвучить количество заработанных ромашек и вручить их капитанам. А мы полетели дальше! (слайд №6)</w:t>
      </w:r>
    </w:p>
    <w:p>
      <w:pPr>
        <w:pStyle w:val="Normal"/>
        <w:shd w:fill="FFFFFF" w:val="clear"/>
        <w:spacing w:lineRule="atLeast" w:line="240" w:before="0" w:after="120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u w:val="single"/>
        </w:rPr>
        <w:t xml:space="preserve"> </w:t>
      </w:r>
      <w:r>
        <w:rPr>
          <w:rStyle w:val="StrongEmphasis"/>
          <w:u w:val="single"/>
        </w:rPr>
        <w:t>Третье облачко «Гости из басен» (слайд №7-8)</w:t>
      </w:r>
      <w:r>
        <w:rPr>
          <w:rStyle w:val="StrongEmphasis"/>
        </w:rPr>
        <w:br/>
      </w:r>
      <w:r>
        <w:rPr>
          <w:rStyle w:val="StrongEmphasis"/>
          <w:b w:val="false"/>
        </w:rPr>
        <w:t>Отгадайте одинаковые слова - названия животных, которых можно встретить в баснях Крылова, загаданные несколькими пословицами. Чем меньше пословиц-подсказок, тем лучше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тгадаете с первой пословицы – 3 ромашки,</w:t>
      </w:r>
    </w:p>
    <w:p>
      <w:pPr>
        <w:pStyle w:val="Normal"/>
        <w:shd w:fill="FFFFFF" w:val="clear"/>
        <w:spacing w:lineRule="atLeast" w:line="240" w:before="0" w:after="1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о второй – 2,</w:t>
      </w:r>
    </w:p>
    <w:p>
      <w:pPr>
        <w:pStyle w:val="Normal"/>
        <w:shd w:fill="FFFFFF" w:val="clear"/>
        <w:spacing w:lineRule="atLeast" w:line="240" w:before="0" w:after="1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с третьей – 1. Но если команда даёт </w:t>
      </w:r>
      <w:r>
        <w:rPr>
          <w:rStyle w:val="StrongEmphasis"/>
        </w:rPr>
        <w:t>неправильный ответ, то предоставляется возможность получить дополнительную ромашку командам соперников.</w:t>
      </w:r>
    </w:p>
    <w:p>
      <w:pPr>
        <w:pStyle w:val="Normal"/>
        <w:spacing w:lineRule="atLeast" w:line="270" w:before="90" w:after="90"/>
        <w:rPr>
          <w:rStyle w:val="StrongEmphasis"/>
          <w:b w:val="false"/>
          <w:b w:val="false"/>
          <w:color w:val="FF0000"/>
        </w:rPr>
      </w:pPr>
      <w:r>
        <w:rPr>
          <w:rStyle w:val="StrongEmphasis"/>
          <w:b w:val="false"/>
          <w:color w:val="FF0000"/>
        </w:rPr>
        <w:t>Команда 1 (слайд 9- 10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1 • Прикинулся бы ОН козой, да хвостик не такой. </w:t>
        <w:br/>
        <w:t>• Как ЕГО не корми, а ОН всё в лес смотрит. </w:t>
        <w:br/>
        <w:t>• ЕГО ноги кормят. (волк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2 • Лапки ЕЁ мягки, да когти остры. </w:t>
        <w:br/>
        <w:t>• Чует ОНА, чьё мясо съела. </w:t>
        <w:br/>
        <w:t>• Доброе слово и ЕЙ приятно. (кошка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  <w:color w:val="FF0000"/>
        </w:rPr>
        <w:t>Команда 2 (слайд 11- 12)</w:t>
      </w:r>
    </w:p>
    <w:p>
      <w:pPr>
        <w:pStyle w:val="Normal"/>
        <w:spacing w:lineRule="atLeast" w:line="270" w:before="90" w:after="90"/>
        <w:rPr>
          <w:rStyle w:val="StrongEmphasis"/>
          <w:b w:val="false"/>
          <w:b w:val="false"/>
          <w:color w:val="FF0000"/>
        </w:rPr>
      </w:pPr>
      <w:r>
        <w:rPr/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1 • И ОНА помнит, кто её кормит. </w:t>
        <w:br/>
        <w:t>• Не бойся ЕЁ брехливой, а бойся молчаливой. </w:t>
        <w:br/>
        <w:t>• ОНА на сене: сама не ест и другим не даёт. (собака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2 • ОНА семерых волков проведёт. </w:t>
        <w:br/>
        <w:t>• ЕЙ хвост не для красы нужен. </w:t>
        <w:br/>
        <w:t>• ОНА и во сне кур считает. (лиса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  <w:color w:val="FF0000"/>
        </w:rPr>
        <w:t>Команда 3 (слайд 13- 14)</w:t>
      </w:r>
    </w:p>
    <w:p>
      <w:pPr>
        <w:pStyle w:val="Normal"/>
        <w:spacing w:lineRule="atLeast" w:line="270" w:before="90" w:after="90"/>
        <w:rPr>
          <w:rStyle w:val="StrongEmphasis"/>
          <w:b w:val="false"/>
          <w:b w:val="false"/>
          <w:color w:val="FF0000"/>
        </w:rPr>
      </w:pPr>
      <w:r>
        <w:rPr/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1 • Из большого осла не получится ОН.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Делать из мухи ЕГО. </w:t>
        <w:br/>
        <w:t>• Ай, Моська, знать она сильна, что лает на НЕГО. (слон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2 • И считанную ЕЁ волк съедает. </w:t>
        <w:br/>
        <w:t>• Не прикидывайся ЕЮ: волк съест. </w:t>
        <w:br/>
        <w:t>• Не за то волка бьют, что сер, а за то, что ЕЁ съел. (овца)</w:t>
      </w:r>
    </w:p>
    <w:p>
      <w:pPr>
        <w:pStyle w:val="Normal"/>
        <w:spacing w:lineRule="atLeast" w:line="270" w:before="90" w:after="9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  <w:color w:val="FF0000"/>
        </w:rPr>
        <w:t>Команда 4 (слайд 15- 16)</w:t>
      </w:r>
    </w:p>
    <w:p>
      <w:pPr>
        <w:pStyle w:val="Normal"/>
        <w:spacing w:lineRule="atLeast" w:line="270" w:before="90" w:after="90"/>
        <w:rPr>
          <w:rStyle w:val="StrongEmphasis"/>
          <w:b w:val="false"/>
          <w:b w:val="false"/>
          <w:color w:val="FF0000"/>
        </w:rPr>
      </w:pPr>
      <w:r>
        <w:rPr/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1 • Не мечите бисер перед НИМИ. </w:t>
        <w:br/>
        <w:t>• ОНА грязи всегда найдёт. </w:t>
        <w:br/>
        <w:t>• Посади ЕЁ за стол, она и ноги на стол. (свинья)</w:t>
      </w:r>
    </w:p>
    <w:p>
      <w:pPr>
        <w:pStyle w:val="Normal"/>
        <w:spacing w:lineRule="atLeast" w:line="270" w:before="90" w:after="90"/>
        <w:rPr/>
      </w:pPr>
      <w:r>
        <w:rPr>
          <w:rStyle w:val="StrongEmphasis"/>
          <w:b w:val="false"/>
        </w:rPr>
        <w:t>2 • ОН поёт месяц, а ворона каркает круглый год. </w:t>
        <w:br/>
        <w:t>• Ласточка день начинает, а ОН кончает. </w:t>
        <w:br/>
        <w:t>• Не нужна ЕМУ золотая клетка, лучше зелёная ветка. (соловей)</w:t>
      </w:r>
    </w:p>
    <w:p>
      <w:pPr>
        <w:pStyle w:val="Normal"/>
        <w:spacing w:lineRule="atLeast" w:line="270" w:before="90" w:after="90"/>
        <w:jc w:val="both"/>
        <w:rPr/>
      </w:pPr>
      <w:r>
        <w:rPr>
          <w:b/>
        </w:rPr>
        <w:t xml:space="preserve">В: Итак, вы прекрасно ориентируйтесь в баснях Крылова, и ваши ответы принесли командам дополнительные ромашки. Заяц, Медвежонок и Ёжик любят кататься на облаках, но чтобы передвигаться с облака на облако, нужна физминутка, повторяйте за мной (музыка) </w:t>
      </w:r>
      <w:r>
        <w:rPr>
          <w:rStyle w:val="StrongEmphasis"/>
          <w:b w:val="false"/>
          <w:color w:val="FF0000"/>
        </w:rPr>
        <w:t xml:space="preserve">(слайд 17) </w:t>
      </w:r>
      <w:r>
        <w:rPr>
          <w:rStyle w:val="StrongEmphasis"/>
        </w:rPr>
        <w:t>Полетели!</w:t>
      </w:r>
      <w:r>
        <w:rPr>
          <w:rStyle w:val="StrongEmphasis"/>
          <w:b w:val="false"/>
          <w:color w:val="FF0000"/>
        </w:rPr>
        <w:t xml:space="preserve"> (слайд 18)</w:t>
      </w:r>
    </w:p>
    <w:p>
      <w:pPr>
        <w:pStyle w:val="Normal"/>
        <w:spacing w:lineRule="atLeast" w:line="270" w:before="90" w:after="90"/>
        <w:jc w:val="both"/>
        <w:rPr>
          <w:rStyle w:val="StrongEmphasis"/>
          <w:b w:val="false"/>
          <w:b w:val="false"/>
          <w:color w:val="FF0000"/>
        </w:rPr>
      </w:pPr>
      <w:r>
        <w:rPr/>
      </w:r>
    </w:p>
    <w:p>
      <w:pPr>
        <w:pStyle w:val="TextBody"/>
        <w:shd w:fill="auto" w:val="clear"/>
        <w:spacing w:lineRule="auto" w:line="276" w:before="60" w:after="257"/>
        <w:ind w:right="940" w:hanging="0"/>
        <w:rPr>
          <w:rStyle w:val="StrongEmphasis"/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/>
      </w:r>
    </w:p>
    <w:p>
      <w:pPr>
        <w:pStyle w:val="Normal"/>
        <w:spacing w:lineRule="atLeast" w:line="270" w:before="90" w:after="90"/>
        <w:jc w:val="both"/>
        <w:rPr/>
      </w:pPr>
      <w:r>
        <w:rPr>
          <w:rStyle w:val="StrongEmphasis"/>
          <w:b w:val="false"/>
          <w:u w:val="single"/>
        </w:rPr>
        <w:t xml:space="preserve">4.Четвертое облако «Эрудит» (карточка № 1 ) </w:t>
      </w:r>
      <w:r>
        <w:rPr>
          <w:rStyle w:val="StrongEmphasis"/>
          <w:b w:val="false"/>
          <w:color w:val="FF0000"/>
        </w:rPr>
        <w:t>(слайд 19)</w:t>
      </w:r>
    </w:p>
    <w:p>
      <w:pPr>
        <w:pStyle w:val="Normal"/>
        <w:shd w:fill="FFFFFF" w:val="clear"/>
        <w:spacing w:lineRule="atLeast" w:line="240" w:before="0" w:after="120"/>
        <w:jc w:val="both"/>
        <w:rPr>
          <w:rStyle w:val="StrongEmphasis"/>
          <w:b w:val="false"/>
          <w:b w:val="false"/>
          <w:color w:val="FF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b w:val="false"/>
        </w:rPr>
        <w:t>Задание: собрать пословицу или поговорку из двух половинок, соединить половинки (время – 2 минуты, за каждый правильный ответ 1 ромашка</w:t>
      </w:r>
      <w:r>
        <w:rPr/>
        <w:t>)</w:t>
      </w:r>
    </w:p>
    <w:tbl>
      <w:tblPr>
        <w:tblW w:w="564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05"/>
        <w:gridCol w:w="3042"/>
      </w:tblGrid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Что на уме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1) в день не вырастешь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Что с возу упало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2) тем короче ночь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Человек не грибок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3) как её потеряешь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Чужого не надо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4) а человек – умением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Чем длиннее день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5) пока их нет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Что посеешь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6) да не будь лапшой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Чует кошка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7) кто найдет клад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Цену вещи узнаёшь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8) то пропало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Храни себя от бед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9) то и пожнешь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Умей взять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10) умей и отдать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Тот будет рад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11) чьё мясо съела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Расти большой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12) то и на языке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Плох мастер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13) тому ничего не удаётся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Красна птица пением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14) плоха и работа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Кто за все берется, -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Style w:val="StrongEmphasis"/>
                <w:b w:val="false"/>
              </w:rPr>
              <w:t>15) своего не отдам.</w:t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lineRule="atLeast" w:line="270" w:before="90" w:after="90"/>
        <w:jc w:val="both"/>
        <w:rPr/>
      </w:pPr>
      <w:r>
        <w:rPr>
          <w:rStyle w:val="StrongEmphasis"/>
          <w:b w:val="false"/>
        </w:rPr>
        <w:t xml:space="preserve">Сдаём карточки жюри. А сейчас конкурс для капитанов, которых мы приглашаем на облако! </w:t>
      </w:r>
      <w:r>
        <w:rPr>
          <w:rStyle w:val="StrongEmphasis"/>
          <w:b w:val="false"/>
          <w:color w:val="FF0000"/>
        </w:rPr>
        <w:t>(слайд 20)</w:t>
      </w:r>
    </w:p>
    <w:p>
      <w:pPr>
        <w:pStyle w:val="Normal"/>
        <w:spacing w:lineRule="atLeast" w:line="270" w:before="90" w:after="90"/>
        <w:jc w:val="both"/>
        <w:rPr/>
      </w:pPr>
      <w:r>
        <w:rPr>
          <w:rStyle w:val="StrongEmphasis"/>
          <w:b w:val="false"/>
          <w:u w:val="single"/>
        </w:rPr>
        <w:t xml:space="preserve">5 облако "Капитаны" </w:t>
      </w:r>
      <w:r>
        <w:rPr>
          <w:rStyle w:val="StrongEmphasis"/>
          <w:b w:val="false"/>
          <w:color w:val="FF0000"/>
        </w:rPr>
        <w:t>(слайд 21)</w:t>
      </w:r>
    </w:p>
    <w:p>
      <w:pPr>
        <w:pStyle w:val="Normal"/>
        <w:shd w:fill="FFFFFF" w:val="clear"/>
        <w:spacing w:lineRule="atLeast" w:line="240" w:before="0" w:after="120"/>
        <w:jc w:val="both"/>
        <w:rPr>
          <w:rStyle w:val="StrongEmphasis"/>
          <w:b w:val="false"/>
          <w:b w:val="false"/>
          <w:color w:val="FF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b w:val="false"/>
        </w:rPr>
        <w:t>Задание: за 30 секунд капитану необходимо ответить на 12 вопросов. Если нет ответа, то нужно говорить: "Дальше". За каждый правильный ответ капитан получает 1 ромашку (предварительно проводится жеребьёвка)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/>
        <w:t>Первому капитану.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76"/>
        <w:gridCol w:w="1290"/>
        <w:gridCol w:w="1291"/>
        <w:gridCol w:w="1215"/>
      </w:tblGrid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Проворная зверюшка живет в дупле - избушке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белка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По лужку он важно бродит, из воды сухим выходит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гусь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Кто на дереве сидит, клювом дерево долбит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дятел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Растет зеленый кустик, дотронешься - укусит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крапива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Человек, лечащий животных по сказке К. Чуковского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Айболит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Днем спит, ночью летает, прохожих пугает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сова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Много рук, а нога одна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дерево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Над цветком порхает, пляшет, веерком узорным машет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бабочка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Самая маленькая девочка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Дюймовочка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Зеленая царевна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лягушка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Слабоумный паренек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Иванушка - дурачок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Дружит со щукой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Емеля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</w:rPr>
              <w:t>Второму капитану</w:t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Драгоценный петух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золотой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Собеседница вороны, укравшая у нее сыр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лиса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Отчество у Мороза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Иваныч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Название сказки обо всех временах года</w:t>
            </w:r>
          </w:p>
        </w:tc>
        <w:tc>
          <w:tcPr>
            <w:tcW w:w="25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12 месяцев)</w:t>
            </w:r>
          </w:p>
        </w:tc>
        <w:tc>
          <w:tcPr>
            <w:tcW w:w="1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Сколько было богатырей у мертвой царевны?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7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Где хранится смерть Кощея?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в яйце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Наглая плутовка, выгнавшая зайца из избушки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лиса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Мальчик, превратившийся в козленка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Иванушка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Как звали его сестренку?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Аленушка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Транспорт с крыльями, который украл мальчик для Бабы Яги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гуси - лебеди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Кто развалил теремок?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медведь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Папа Буратино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Карло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</w:rPr>
              <w:t>Третьему капитану</w:t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Он похож на елку, шуба вся в иголках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ёж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Без рук, без ног, а на брюхе ползет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змея, червяк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Зимой белый, летом серый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заяц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Рыжая плутовка, хитрая да ловкая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лиса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Работящие зверьки строят дом среди реки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бобры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Волшебный конек Иванушки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Горбунок)</w:t>
            </w:r>
          </w:p>
        </w:tc>
      </w:tr>
      <w:tr>
        <w:trPr/>
        <w:tc>
          <w:tcPr>
            <w:tcW w:w="826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Лежит - молчит, подойдешь - заворчит</w:t>
            </w:r>
          </w:p>
        </w:tc>
        <w:tc>
          <w:tcPr>
            <w:tcW w:w="2506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собака)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both"/>
        <w:rPr>
          <w:rStyle w:val="StrongEmphasis"/>
          <w:b w:val="false"/>
          <w:b w:val="false"/>
        </w:rPr>
      </w:pPr>
      <w:r>
        <w:rPr/>
      </w:r>
    </w:p>
    <w:tbl>
      <w:tblPr>
        <w:tblW w:w="1098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40"/>
        <w:gridCol w:w="2442"/>
      </w:tblGrid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Всех я вовремя бужу, хоть часы не завожу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петух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Под водой живет народ, ходит задом наперед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раки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Самый маленький мальчишка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с пальчик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Девочка с голубыми волосами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Мальвина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Подружка семи гномов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Белоснежка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</w:rPr>
              <w:t>Четвёртому капитану</w:t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Волшебная избушка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на курьих ножках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Злая старуха, укравшая Иванушку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баба Яга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Отчество медведя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Потапыч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Девушка, потерявшая башмачок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Золушка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Первая жительница теремка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Муха - цокотуха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Девочка в ярком головном уборе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Красная шапочка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Сколько козлят съел волк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6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Волшебные слова Емели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по щучьему велению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Рыбак, ловивший рыбу хвостом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волк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Кого угощала лассо манной кашей из плоской тарелки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Журавля)</w:t>
            </w:r>
          </w:p>
        </w:tc>
      </w:tr>
      <w:tr>
        <w:trPr/>
        <w:tc>
          <w:tcPr>
            <w:tcW w:w="854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Старухино изделие из муки</w:t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На каком уроке изучают бытовые, волшебные сказки и сказки о животных(литература) </w:t>
            </w:r>
          </w:p>
        </w:tc>
        <w:tc>
          <w:tcPr>
            <w:tcW w:w="244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StrongEmphasis"/>
                <w:b w:val="false"/>
              </w:rPr>
              <w:t>(колобок)</w:t>
            </w:r>
          </w:p>
          <w:p>
            <w:pPr>
              <w:pStyle w:val="Normal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</w:tr>
    </w:tbl>
    <w:p>
      <w:pPr>
        <w:pStyle w:val="Normal"/>
        <w:spacing w:lineRule="atLeast" w:line="270" w:before="90" w:after="90"/>
        <w:jc w:val="both"/>
        <w:rPr/>
      </w:pPr>
      <w:r>
        <w:rPr>
          <w:rStyle w:val="StrongEmphasis"/>
          <w:b/>
        </w:rPr>
        <w:t>В</w:t>
      </w:r>
      <w:r>
        <w:rPr>
          <w:rStyle w:val="StrongEmphasis"/>
          <w:b w:val="false"/>
        </w:rPr>
        <w:t xml:space="preserve">: Незаметно пролетело время, гостеприимная, волшебная и сказочная Тилимилитрямдия не прощается с вами. Я думаю, что мы ещё не раз встретимся с Ёжиком, Зайцем и Медвежонком на внеклассных мероприятиях. Пока жюри подводит итоги: кто же оказался самым эрудированным путешественником, какая команда была самой дружной, сплочённой сегодня. Мы с вами на половинке ватмана соберём букет из заработанных вами цветов и подарим Зайцу, ведь у него сегодня день рождения! </w:t>
      </w:r>
      <w:r>
        <w:rPr>
          <w:rStyle w:val="StrongEmphasis"/>
          <w:b/>
        </w:rPr>
        <w:t xml:space="preserve">(Рефлексия) </w:t>
      </w:r>
      <w:r>
        <w:rPr>
          <w:rStyle w:val="StrongEmphasis"/>
          <w:b w:val="false"/>
          <w:color w:val="FF0000"/>
        </w:rPr>
        <w:t>(слайд 22)</w:t>
      </w:r>
    </w:p>
    <w:p>
      <w:pPr>
        <w:pStyle w:val="Normal"/>
        <w:spacing w:lineRule="atLeast" w:line="270" w:before="90" w:after="90"/>
        <w:jc w:val="both"/>
        <w:rPr>
          <w:rStyle w:val="StrongEmphasis"/>
          <w:b/>
          <w:b/>
          <w:bCs/>
          <w:color w:val="FF0000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Если останется время поиграем: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Самоуверенный, невежественный, но вместе с тем добрый и храбрый мальчишка. Возможно, в будущем станет хорошим актером или даже глав</w:t>
        <w:softHyphen/>
        <w:t>ным режиссером. Недаром он сумел сплотить вок</w:t>
        <w:softHyphen/>
        <w:t xml:space="preserve">руг себя целую группу актеров-единомышленников, которые справились со злым директором театра.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Буратино.)</w:t>
      </w:r>
    </w:p>
    <w:p>
      <w:pPr>
        <w:pStyle w:val="TextBody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олшебник, не человек, не животное. Жи</w:t>
        <w:softHyphen/>
        <w:t xml:space="preserve">вет на крыше, ест варенье и все время балуется.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Карлсон.)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Самый загадочный герой русских народных сказок. Почему? Да потому, что ничего особенного в этой сказке не происходит, а ее все любят. Нико</w:t>
        <w:softHyphen/>
        <w:t>му этот герой ничего доброго не сделал, а все его жалеют.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Колобок.)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Бедный арабский юноша из сказок «1001 ночи». Это он разыскал в заколдованной пещере волшебную лампу, внутри которой находился джинн.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Алладин.)</w:t>
      </w:r>
    </w:p>
    <w:p>
      <w:pPr>
        <w:pStyle w:val="TextBody"/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</w:rPr>
        <w:t>Очень самостоятельный мальчик. Даже суп умеет варить. Чем-то похож на дядю Степу. Не рос</w:t>
        <w:softHyphen/>
        <w:t>том. Конечно, а прозвищем «дядя» и самостоятель</w:t>
        <w:softHyphen/>
        <w:t>ностью. Любит все живое. Хозяйственный.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Дядя Федор.)</w:t>
      </w:r>
    </w:p>
    <w:p>
      <w:pPr>
        <w:pStyle w:val="TextBody"/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</w:rPr>
        <w:t>Персонаж, между прочим, вовсе не сказочный, а самый что ни на есть настоящий. Жила она в таеж</w:t>
        <w:softHyphen/>
        <w:t>ных лесах, где на белом мху растет очень вкусная ягода — ягель, а сам сосновый бор называется Яг. Вот по названию бора и ягоды и назвали одино</w:t>
        <w:softHyphen/>
        <w:t xml:space="preserve">кую бабушку-отшельницу, а может и знахарку.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  <w:lang w:val="ru-RU"/>
        </w:rPr>
        <w:t>(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Баба-Яга.)</w:t>
      </w:r>
    </w:p>
    <w:p>
      <w:pPr>
        <w:pStyle w:val="TextBody"/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</w:rPr>
        <w:t>Самая завидная сказочная невеста. Все умеет: засеять и вырастить поле ржи за одну ночь, пост</w:t>
        <w:softHyphen/>
        <w:t>роить дворец из воска, обмануть морского царя, обернуться то голубкой, то уточкой, то даже церко</w:t>
        <w:softHyphen/>
        <w:t>вью!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Василиса Прекрасная.)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В сказках она часто живет с дедом. Почти всегда сварливая, капризная женщина с дурным характером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 xml:space="preserve"> (Баба.)</w:t>
      </w:r>
    </w:p>
    <w:p>
      <w:pPr>
        <w:pStyle w:val="TextBody"/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>Характер — вредный. Постоянно норовит похи</w:t>
        <w:softHyphen/>
        <w:t>тить кого-либо для того, чтобы жениться. Но до свадьбы никогда не доживает, потому что прогова</w:t>
        <w:softHyphen/>
        <w:t>ривается своим невестам о местонахождении сво</w:t>
        <w:softHyphen/>
        <w:t>ей смерти.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Кощей Бессмертный.)</w:t>
      </w:r>
    </w:p>
    <w:p>
      <w:pPr>
        <w:pStyle w:val="TextBody"/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</w:rPr>
        <w:t>Если вы когда-нибудь получите в наследство кота, будьте с ним добры и ласковы. Кормите его, поите, меняйте песочек, читайте ему вслух сказки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ем ваш кот вырастет и по достоинству оценит вашу заботу. Возможно, он сделает вас маркизом и женит на принцессе.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Кот в сапогах.)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</w:rPr>
        <w:t>Пренеприятнейший сказочный тип. Живет одиноко в дремучем лесу. Чем питается? В основ</w:t>
        <w:softHyphen/>
        <w:t>ном заблудившимися путниками, мальчиками и де</w:t>
        <w:softHyphen/>
        <w:t>вочками. Простодушен.</w:t>
      </w:r>
      <w:r>
        <w:rPr>
          <w:rStyle w:val="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"/>
          <w:rFonts w:cs="Times New Roman" w:ascii="Times New Roman" w:hAnsi="Times New Roman"/>
          <w:color w:val="0000FF"/>
          <w:sz w:val="24"/>
          <w:szCs w:val="24"/>
        </w:rPr>
        <w:t>(Людоед.)</w:t>
      </w:r>
    </w:p>
    <w:p>
      <w:pPr>
        <w:pStyle w:val="Normal"/>
        <w:jc w:val="both"/>
        <w:rPr>
          <w:color w:val="0000FF"/>
        </w:rPr>
      </w:pPr>
      <w:r>
        <w:rPr>
          <w:b/>
        </w:rPr>
        <w:t>12.</w:t>
      </w:r>
      <w:r>
        <w:rPr/>
        <w:t>Он самый непослушный, самый любопытный, самый упрямый, самый задиристый. Если бы он учился в школе, то был бы, наверное, круглым дво</w:t>
        <w:softHyphen/>
        <w:t>ечником. Но, к счастью для учителей, он в школу не ходил, а сам учился писать стихи, ездить в автомо</w:t>
        <w:softHyphen/>
        <w:t>биле да летать на воздушном шаре</w:t>
      </w:r>
      <w:r>
        <w:rPr>
          <w:color w:val="0000FF"/>
        </w:rPr>
        <w:t>.</w:t>
      </w:r>
      <w:r>
        <w:rPr>
          <w:rStyle w:val="8"/>
          <w:rFonts w:cs="Times New Roman"/>
          <w:color w:val="0000FF"/>
          <w:sz w:val="24"/>
          <w:szCs w:val="24"/>
        </w:rPr>
        <w:t xml:space="preserve"> (Незнайка)</w:t>
      </w:r>
    </w:p>
    <w:p>
      <w:pPr>
        <w:pStyle w:val="Normal"/>
        <w:spacing w:lineRule="atLeast" w:line="270" w:before="90" w:after="90"/>
        <w:jc w:val="both"/>
        <w:rPr/>
      </w:pPr>
      <w:r>
        <w:rPr>
          <w:b/>
        </w:rPr>
        <w:t xml:space="preserve">Подведение итогов. Награждение победителей. </w:t>
      </w:r>
      <w:r>
        <w:rPr>
          <w:rStyle w:val="StrongEmphasis"/>
          <w:b w:val="false"/>
          <w:color w:val="FF0000"/>
        </w:rPr>
        <w:t>(слайд 23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1">
    <w:name w:val="WW8Num1z1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3">
    <w:name w:val="WW8Num1z3"/>
    <w:qFormat/>
    <w:rPr>
      <w:rFonts w:ascii="Microsoft Sans Serif" w:hAnsi="Microsoft Sans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Microsoft Sans Serif" w:hAnsi="Microsoft Sans Serif" w:eastAsia="Times New Roman" w:cs="Microsoft Sans Serif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Microsoft Sans Serif" w:hAnsi="Microsoft Sans Serif" w:cs="Microsoft Sans Serif"/>
      <w:sz w:val="18"/>
      <w:szCs w:val="18"/>
      <w:lang w:bidi="ar-SA"/>
    </w:rPr>
  </w:style>
  <w:style w:type="character" w:styleId="2">
    <w:name w:val="Основной текст (2)_"/>
    <w:qFormat/>
    <w:rPr>
      <w:rFonts w:ascii="Microsoft Sans Serif" w:hAnsi="Microsoft Sans Serif" w:cs="Microsoft Sans Serif"/>
      <w:b/>
      <w:bCs/>
      <w:sz w:val="15"/>
      <w:szCs w:val="15"/>
      <w:lang w:bidi="ar-SA"/>
    </w:rPr>
  </w:style>
  <w:style w:type="character" w:styleId="1">
    <w:name w:val="Заголовок №1_"/>
    <w:qFormat/>
    <w:rPr>
      <w:rFonts w:ascii="Microsoft Sans Serif" w:hAnsi="Microsoft Sans Serif" w:cs="Microsoft Sans Serif"/>
      <w:b/>
      <w:bCs/>
      <w:sz w:val="27"/>
      <w:szCs w:val="27"/>
      <w:lang w:bidi="ar-SA"/>
    </w:rPr>
  </w:style>
  <w:style w:type="character" w:styleId="21">
    <w:name w:val="Заголовок №2_"/>
    <w:qFormat/>
    <w:rPr>
      <w:rFonts w:ascii="Franklin Gothic Heavy" w:hAnsi="Franklin Gothic Heavy" w:cs="Franklin Gothic Heavy"/>
      <w:sz w:val="19"/>
      <w:szCs w:val="19"/>
      <w:lang w:bidi="ar-SA"/>
    </w:rPr>
  </w:style>
  <w:style w:type="character" w:styleId="Style16">
    <w:name w:val="Оглавление_"/>
    <w:qFormat/>
    <w:rPr>
      <w:rFonts w:ascii="Microsoft Sans Serif" w:hAnsi="Microsoft Sans Serif" w:cs="Microsoft Sans Serif"/>
      <w:sz w:val="18"/>
      <w:szCs w:val="18"/>
      <w:lang w:bidi="ar-SA"/>
    </w:rPr>
  </w:style>
  <w:style w:type="character" w:styleId="22">
    <w:name w:val="Оглавление (2)_"/>
    <w:qFormat/>
    <w:rPr>
      <w:rFonts w:ascii="Microsoft Sans Serif" w:hAnsi="Microsoft Sans Serif" w:cs="Microsoft Sans Serif"/>
      <w:b/>
      <w:bCs/>
      <w:sz w:val="17"/>
      <w:szCs w:val="17"/>
      <w:lang w:bidi="ar-SA"/>
    </w:rPr>
  </w:style>
  <w:style w:type="character" w:styleId="3">
    <w:name w:val="Заголовок №3_"/>
    <w:qFormat/>
    <w:rPr>
      <w:rFonts w:ascii="Microsoft Sans Serif" w:hAnsi="Microsoft Sans Serif" w:cs="Microsoft Sans Serif"/>
      <w:sz w:val="18"/>
      <w:szCs w:val="18"/>
      <w:lang w:bidi="ar-SA"/>
    </w:rPr>
  </w:style>
  <w:style w:type="character" w:styleId="31">
    <w:name w:val="Основной текст (3)_"/>
    <w:qFormat/>
    <w:rPr>
      <w:rFonts w:ascii="Microsoft Sans Serif" w:hAnsi="Microsoft Sans Serif" w:cs="Microsoft Sans Serif"/>
      <w:b/>
      <w:bCs/>
      <w:sz w:val="15"/>
      <w:szCs w:val="15"/>
      <w:lang w:bidi="ar-SA"/>
    </w:rPr>
  </w:style>
  <w:style w:type="character" w:styleId="4">
    <w:name w:val="Основной текст (4)_"/>
    <w:qFormat/>
    <w:rPr>
      <w:rFonts w:ascii="Tahoma" w:hAnsi="Tahoma" w:cs="Tahoma"/>
      <w:b/>
      <w:bCs/>
      <w:sz w:val="19"/>
      <w:szCs w:val="19"/>
      <w:lang w:bidi="ar-SA"/>
    </w:rPr>
  </w:style>
  <w:style w:type="character" w:styleId="23">
    <w:name w:val="Основной текст (2)"/>
    <w:qFormat/>
    <w:rPr>
      <w:rFonts w:ascii="Microsoft Sans Serif" w:hAnsi="Microsoft Sans Serif" w:cs="Microsoft Sans Serif"/>
      <w:b/>
      <w:bCs/>
      <w:sz w:val="15"/>
      <w:szCs w:val="15"/>
      <w:u w:val="single"/>
      <w:lang w:bidi="ar-SA"/>
    </w:rPr>
  </w:style>
  <w:style w:type="character" w:styleId="8">
    <w:name w:val="Основной текст + 8"/>
    <w:qFormat/>
    <w:rPr>
      <w:rFonts w:ascii="Microsoft Sans Serif" w:hAnsi="Microsoft Sans Serif" w:cs="Microsoft Sans Serif"/>
      <w:i/>
      <w:iCs/>
      <w:spacing w:val="20"/>
      <w:sz w:val="17"/>
      <w:szCs w:val="17"/>
      <w:lang w:bidi="ar-SA"/>
    </w:rPr>
  </w:style>
  <w:style w:type="character" w:styleId="8pt1">
    <w:name w:val="Основной текст + 8 pt1"/>
    <w:qFormat/>
    <w:rPr>
      <w:rFonts w:ascii="Microsoft Sans Serif" w:hAnsi="Microsoft Sans Serif" w:cs="Microsoft Sans Serif"/>
      <w:smallCaps/>
      <w:spacing w:val="0"/>
      <w:sz w:val="16"/>
      <w:szCs w:val="16"/>
      <w:lang w:bidi="ar-SA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14"/>
      <w:szCs w:val="14"/>
      <w:lang w:bidi="ar-SA"/>
    </w:rPr>
  </w:style>
  <w:style w:type="character" w:styleId="32">
    <w:name w:val="Основной текст (3)"/>
    <w:qFormat/>
    <w:rPr>
      <w:rFonts w:ascii="Microsoft Sans Serif" w:hAnsi="Microsoft Sans Serif" w:cs="Microsoft Sans Serif"/>
      <w:b/>
      <w:bCs/>
      <w:sz w:val="15"/>
      <w:szCs w:val="15"/>
      <w:u w:val="single"/>
      <w:lang w:bidi="ar-SA"/>
    </w:rPr>
  </w:style>
  <w:style w:type="character" w:styleId="2pt">
    <w:name w:val="Основной текст + Интервал 2 pt"/>
    <w:qFormat/>
    <w:rPr>
      <w:rFonts w:ascii="Microsoft Sans Serif" w:hAnsi="Microsoft Sans Serif" w:cs="Microsoft Sans Serif"/>
      <w:spacing w:val="50"/>
      <w:sz w:val="19"/>
      <w:szCs w:val="19"/>
      <w:lang w:bidi="ar-SA"/>
    </w:rPr>
  </w:style>
  <w:style w:type="character" w:styleId="1pt">
    <w:name w:val="Основной текст + Интервал 1 pt"/>
    <w:qFormat/>
    <w:rPr>
      <w:rFonts w:ascii="Microsoft Sans Serif" w:hAnsi="Microsoft Sans Serif" w:cs="Microsoft Sans Serif"/>
      <w:spacing w:val="20"/>
      <w:sz w:val="18"/>
      <w:szCs w:val="18"/>
      <w:lang w:bidi="ar-SA"/>
    </w:rPr>
  </w:style>
  <w:style w:type="character" w:styleId="Style17">
    <w:name w:val="Основной текст + Полужирный"/>
    <w:qFormat/>
    <w:rPr>
      <w:rFonts w:ascii="Microsoft Sans Serif" w:hAnsi="Microsoft Sans Serif" w:cs="Microsoft Sans Serif"/>
      <w:b/>
      <w:bCs/>
      <w:spacing w:val="0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60" w:after="0"/>
      <w:jc w:val="both"/>
    </w:pPr>
    <w:rPr>
      <w:rFonts w:ascii="Microsoft Sans Serif" w:hAnsi="Microsoft Sans Serif" w:cs="Microsoft Sans Serif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both"/>
    </w:pPr>
    <w:rPr>
      <w:rFonts w:ascii="Microsoft Sans Serif" w:hAnsi="Microsoft Sans Serif" w:cs="Microsoft Sans Serif"/>
      <w:b/>
      <w:bCs/>
      <w:sz w:val="15"/>
      <w:szCs w:val="15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180"/>
      <w:outlineLvl w:val="0"/>
    </w:pPr>
    <w:rPr>
      <w:rFonts w:ascii="Microsoft Sans Serif" w:hAnsi="Microsoft Sans Serif" w:cs="Microsoft Sans Serif"/>
      <w:b/>
      <w:bCs/>
      <w:sz w:val="27"/>
      <w:szCs w:val="27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80" w:after="240"/>
      <w:outlineLvl w:val="1"/>
    </w:pPr>
    <w:rPr>
      <w:rFonts w:ascii="Franklin Gothic Heavy" w:hAnsi="Franklin Gothic Heavy" w:cs="Franklin Gothic Heavy"/>
      <w:sz w:val="19"/>
      <w:szCs w:val="19"/>
      <w:lang w:val="en-US" w:eastAsia="en-US"/>
    </w:rPr>
  </w:style>
  <w:style w:type="paragraph" w:styleId="Style19">
    <w:name w:val="Оглавление"/>
    <w:basedOn w:val="Normal"/>
    <w:qFormat/>
    <w:pPr>
      <w:shd w:fill="FFFFFF" w:val="clear"/>
      <w:spacing w:lineRule="exact" w:line="221"/>
      <w:jc w:val="both"/>
    </w:pPr>
    <w:rPr>
      <w:rFonts w:ascii="Microsoft Sans Serif" w:hAnsi="Microsoft Sans Serif" w:cs="Microsoft Sans Serif"/>
      <w:sz w:val="18"/>
      <w:szCs w:val="18"/>
      <w:lang w:val="en-US" w:eastAsia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226"/>
      <w:jc w:val="both"/>
    </w:pPr>
    <w:rPr>
      <w:rFonts w:ascii="Microsoft Sans Serif" w:hAnsi="Microsoft Sans Serif" w:cs="Microsoft Sans Serif"/>
      <w:b/>
      <w:bCs/>
      <w:sz w:val="17"/>
      <w:szCs w:val="17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221"/>
      <w:outlineLvl w:val="2"/>
    </w:pPr>
    <w:rPr>
      <w:rFonts w:ascii="Microsoft Sans Serif" w:hAnsi="Microsoft Sans Serif" w:cs="Microsoft Sans Serif"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197" w:before="0" w:after="480"/>
      <w:jc w:val="right"/>
    </w:pPr>
    <w:rPr>
      <w:rFonts w:ascii="Microsoft Sans Serif" w:hAnsi="Microsoft Sans Serif" w:cs="Microsoft Sans Serif"/>
      <w:b/>
      <w:bCs/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b/>
      <w:bCs/>
      <w:sz w:val="19"/>
      <w:szCs w:val="19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ind w:firstLine="240"/>
      <w:jc w:val="both"/>
      <w:outlineLvl w:val="0"/>
    </w:pPr>
    <w:rPr>
      <w:rFonts w:ascii="Microsoft Sans Serif" w:hAnsi="Microsoft Sans Serif" w:eastAsia="Arial Unicode MS" w:cs="Microsoft Sans Serif"/>
      <w:b/>
      <w:bCs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9:04:00Z</dcterms:created>
  <dc:creator>User</dc:creator>
  <dc:description/>
  <cp:keywords/>
  <dc:language>en-US</dc:language>
  <cp:lastModifiedBy>Катерина Купцова</cp:lastModifiedBy>
  <cp:lastPrinted>2013-02-11T18:26:00Z</cp:lastPrinted>
  <dcterms:modified xsi:type="dcterms:W3CDTF">2022-04-17T15:48:00Z</dcterms:modified>
  <cp:revision>14</cp:revision>
  <dc:subject/>
  <dc:title/>
</cp:coreProperties>
</file>