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азработка урока по теме: «Древнейшие люди»</w:t>
      </w:r>
    </w:p>
    <w:p>
      <w:pPr>
        <w:pStyle w:val="Normal"/>
        <w:jc w:val="both"/>
        <w:rPr/>
      </w:pPr>
      <w:r>
        <w:rPr>
          <w:u w:val="single"/>
        </w:rPr>
        <w:t>Цели урока</w:t>
      </w:r>
      <w:r>
        <w:rPr/>
        <w:t>: - изучение учащимися условий жизни древнейших людей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подведение учащихся к пониманию причин изменения жизни и орудий труда древнейших людей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формирование и развитие надпредметных универсальных умений и навыков  учащихся: учебно-коммуникативных (совершенствование навыков устной и письменной  речи), учебно-информационных (работа с картой, учебником, интерактивным обучающим пособием и интерактивной доской, компьютером), учебно-логических (работа с терминами и понятиями, сравнительная характеристика внешнего вида древнейших людей)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развитие познавательного интереса учащихся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воспитание чувства сопричастности к человеческой истории, уважения и интереса к истории в целом.</w:t>
      </w:r>
    </w:p>
    <w:p>
      <w:pPr>
        <w:pStyle w:val="Normal"/>
        <w:jc w:val="both"/>
        <w:rPr/>
      </w:pPr>
      <w:r>
        <w:rPr>
          <w:u w:val="single"/>
        </w:rPr>
        <w:t>Понятия и термины</w:t>
      </w:r>
      <w:r>
        <w:rPr/>
        <w:t>: прародина, первобытные люди, орудие труда, рубило, палка-копалка, дубина, охота, собирательство.</w:t>
      </w:r>
    </w:p>
    <w:p>
      <w:pPr>
        <w:pStyle w:val="Normal"/>
        <w:jc w:val="both"/>
        <w:rPr/>
      </w:pPr>
      <w:r>
        <w:rPr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ьзуемое оборудование и материалы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Интерактивная доска 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Медиапроектор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Интерактивное наглядное пособие «Физическая карта мира» Авторы сценария Е. Корниенко, П. Корниенко (Дрофа, 2006 год)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подготовленная к уроку 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Раздаточный материал (карточки для проверки домашнего задания) 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Учебник «История древнего мира» Авторы: А. Вигасин, Г. Годер, И. Свенцицкая (Просвещение,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Ход урока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 (1-2 мин.)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домашнего задания (5 мин.)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а прошлом уроке мы с вами познакомились с определением науки истории, её основными задачами, источниками, которые позволяют современным ученым узнавать, что происходило в глубокой древности или прошлом веке.</w:t>
      </w:r>
    </w:p>
    <w:p>
      <w:pPr>
        <w:pStyle w:val="Normal"/>
        <w:ind w:left="720" w:hanging="0"/>
        <w:jc w:val="both"/>
        <w:rPr/>
      </w:pPr>
      <w:r>
        <w:rPr/>
        <w:t>Фронтальный опрос.</w:t>
      </w:r>
    </w:p>
    <w:p>
      <w:pPr>
        <w:pStyle w:val="Normal"/>
        <w:ind w:left="720" w:hanging="0"/>
        <w:jc w:val="both"/>
        <w:rPr/>
      </w:pPr>
      <w:r>
        <w:rPr/>
        <w:t xml:space="preserve">Вопросы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айте определение истории как нау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чего нужно изучать историю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ель: Давайте представим, что мы с вами – группа археологов. Во время раскопок мы обнаружили множество разнообразных вещей, перечень которых приведен на экране. Ваша задача – в течение трех минут распределить  найденные нами исторические источники по двум категориям – вещественные и письменные, и внести </w:t>
      </w:r>
      <w:r>
        <w:rPr>
          <w:u w:val="single"/>
        </w:rPr>
        <w:t>НОМЕРА</w:t>
      </w:r>
      <w:r>
        <w:rPr/>
        <w:t xml:space="preserve"> выбранных вами вещей в правый и левый столбцы таблицы. Карточки для выполнения данной работы у вас на столах. (Приложение № 1)</w:t>
      </w:r>
    </w:p>
    <w:p>
      <w:pPr>
        <w:pStyle w:val="Normal"/>
        <w:jc w:val="both"/>
        <w:rPr/>
      </w:pPr>
      <w:r>
        <w:rPr/>
        <w:t>(После выполнения работы карточки собираются учителем, проводится устная проверка работы с ориентацией на экран. Карточки проверяются к следующему уроку, каждому учащемуся выставляется отмет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Изучение нов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</w:t>
      </w:r>
      <w:r>
        <w:rPr>
          <w:u w:val="single"/>
        </w:rPr>
        <w:t>.1. Предполагаемая прародина человека (7 мин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итель: С исторической картой, как важным источником информации, мы с вами познакомились на прошлом уроке. Откройте страницу номер 7 вашего учебника. Сейчас мы поработаем с предложенной вам исторической картой. Перед вами – карта восточного полушария Земли с материками Евразия, Африка, Австралия. Легенда карты поясняет нам, где располагается ПРАРОДИНА человечества (находим область на карте).</w:t>
      </w:r>
    </w:p>
    <w:p>
      <w:pPr>
        <w:pStyle w:val="Normal"/>
        <w:jc w:val="both"/>
        <w:rPr/>
      </w:pPr>
      <w:r>
        <w:rPr/>
        <w:t>Вопросы учащимся:</w:t>
      </w:r>
    </w:p>
    <w:p>
      <w:pPr>
        <w:pStyle w:val="Normal"/>
        <w:jc w:val="both"/>
        <w:rPr/>
      </w:pPr>
      <w:r>
        <w:rPr/>
        <w:t>-  На каком материке находится искомая область?</w:t>
      </w:r>
    </w:p>
    <w:p>
      <w:pPr>
        <w:pStyle w:val="Normal"/>
        <w:jc w:val="both"/>
        <w:rPr/>
      </w:pPr>
      <w:r>
        <w:rPr/>
        <w:t>- Какая часть материка включает искомую область?</w:t>
      </w:r>
    </w:p>
    <w:p>
      <w:pPr>
        <w:pStyle w:val="Normal"/>
        <w:jc w:val="both"/>
        <w:rPr/>
      </w:pPr>
      <w:r>
        <w:rPr/>
        <w:t>-  Что такое, по-вашему, прародина?</w:t>
      </w:r>
    </w:p>
    <w:p>
      <w:pPr>
        <w:pStyle w:val="Normal"/>
        <w:jc w:val="both"/>
        <w:rPr/>
      </w:pPr>
      <w:r>
        <w:rPr/>
        <w:t>При обобщении ответов учитель формулирует определение:</w:t>
      </w:r>
      <w:r>
        <w:rPr>
          <w:b/>
          <w:u w:val="single"/>
        </w:rPr>
        <w:t xml:space="preserve"> Прародина - первоначальное место обитания рода, потомки которого затем заселяли и другие места. </w:t>
      </w:r>
    </w:p>
    <w:p>
      <w:pPr>
        <w:pStyle w:val="Normal"/>
        <w:jc w:val="both"/>
        <w:rPr/>
      </w:pPr>
      <w:r>
        <w:rPr/>
        <w:t>(На интерактивной доске – физическая карта Восточного полушария интерактивного наглядного пособия. С ней начинает работать учитель)</w:t>
      </w:r>
    </w:p>
    <w:p>
      <w:pPr>
        <w:pStyle w:val="Style15"/>
        <w:ind w:left="0" w:right="-82" w:hanging="0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Таким образом, прародиной человечества большинство ученых считает Восточную Африку. Но до сих пор ученые спорят по вопросу о том, где зародилось человечество. Одни полагают, что родиной человека является Южная и Восточная Африка. Другие считают, что было несколько центров возникновения человека, в том числе в Азии и Южной Европе (учитель показывает по карте называемые территории).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:</w:t>
      </w:r>
    </w:p>
    <w:p>
      <w:pPr>
        <w:pStyle w:val="Style15"/>
        <w:ind w:left="0" w:right="-82" w:hanging="0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- Почему прародина человека предположительно находится именно на этих территориях? Что их объединяет?</w:t>
      </w:r>
    </w:p>
    <w:p>
      <w:pPr>
        <w:pStyle w:val="Style15"/>
        <w:ind w:left="0" w:right="-82" w:firstLine="36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По каким признакам ученые смогли сделать вывод о месте нахождения прародины человека?</w:t>
      </w:r>
    </w:p>
    <w:p>
      <w:pPr>
        <w:pStyle w:val="Style15"/>
        <w:ind w:left="0" w:right="-82" w:hanging="0"/>
        <w:rPr/>
      </w:pPr>
      <w:r>
        <w:rPr>
          <w:rFonts w:cs="Times New Roman" w:ascii="Times New Roman" w:hAnsi="Times New Roman"/>
          <w:color w:val="000000"/>
        </w:rPr>
        <w:t>(Учащиеся говорят об археологических раскопках, учитель акцентирует внимание учащихся на наиболее древние стоянки человека, показывая их на карте)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репление:</w:t>
      </w:r>
    </w:p>
    <w:p>
      <w:pPr>
        <w:pStyle w:val="Style15"/>
        <w:ind w:left="0" w:right="-82" w:hanging="0"/>
        <w:rPr/>
      </w:pPr>
      <w:r>
        <w:rPr>
          <w:rFonts w:cs="Times New Roman" w:ascii="Times New Roman" w:hAnsi="Times New Roman"/>
          <w:color w:val="000000"/>
        </w:rPr>
        <w:t>Учи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едлагает учащимся с помощью маркера обозначить на интерактивной доске область предполагаемой прародины человека (2-3 учащихся) с проговариванием её наименования</w:t>
      </w:r>
      <w:r>
        <w:rPr>
          <w:rFonts w:cs="Times New Roman" w:ascii="Times New Roman" w:hAnsi="Times New Roman"/>
          <w:color w:val="000000"/>
        </w:rPr>
        <w:t>. При необходимости данная область корректируется другими учащимися и учителем.</w:t>
      </w:r>
    </w:p>
    <w:p>
      <w:pPr>
        <w:pStyle w:val="Normal"/>
        <w:tabs>
          <w:tab w:val="clear" w:pos="708"/>
          <w:tab w:val="left" w:pos="6411" w:leader="none"/>
        </w:tabs>
        <w:jc w:val="both"/>
        <w:rPr/>
      </w:pPr>
      <w:r>
        <w:rPr>
          <w:b/>
        </w:rPr>
        <w:t xml:space="preserve">              </w:t>
      </w:r>
      <w:r>
        <w:rPr/>
        <w:t>На поверхность интерактивной доски снова проецируется презентация – слайды № 2 (Олдовайское ущелье) и № 3 (Следы древних людей) с комментарием учи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 1931 г. африканский ученый английского происхождения Луис Лики начал раскопки в ущелье Олдувай в Восточной Африке. Первые каменные орудия он нашел через семь часов после приезда в Олдувай. За десятилетия раскопок было найдено множество таких орудий. Они встречались</w:t>
      </w:r>
      <w:r>
        <w:rPr>
          <w:color w:val="000033"/>
        </w:rPr>
        <w:t xml:space="preserve"> здесь на разных глубинах: иногда у самой поверхности, иногда на глубине 100 м. Хорошо были видны 4 разноцветных слоя. В самом нижнем слое на глубине почти 100 м были орудия и кости животных. Толщина слоя и здесь была внушительной — 40 м. В слое I тоже находили орудия труда древних людей – им более двух миллионов лет. Никто до сих пор нигде не находил таких древних орудий. И их назвали олдувайскими. Так в науку вошла новая культура — «олдуваиская». </w:t>
      </w:r>
    </w:p>
    <w:p>
      <w:pPr>
        <w:pStyle w:val="Normal"/>
        <w:jc w:val="both"/>
        <w:rPr/>
      </w:pPr>
      <w:r>
        <w:rPr>
          <w:color w:val="000033"/>
        </w:rPr>
        <w:t xml:space="preserve">     </w:t>
      </w:r>
      <w:r>
        <w:rPr>
          <w:color w:val="000033"/>
        </w:rPr>
        <w:t xml:space="preserve">Таким образом, на сегодняшнем уроке мы с вами говорим о </w:t>
      </w:r>
      <w:r>
        <w:rPr>
          <w:color w:val="000033"/>
          <w:u w:val="single"/>
        </w:rPr>
        <w:t>наиболее древних</w:t>
      </w:r>
      <w:r>
        <w:rPr>
          <w:color w:val="000033"/>
        </w:rPr>
        <w:t xml:space="preserve"> предках человека – </w:t>
      </w:r>
      <w:r>
        <w:rPr>
          <w:b/>
          <w:color w:val="000033"/>
        </w:rPr>
        <w:t>древнейших людях</w:t>
      </w:r>
      <w:r>
        <w:rPr>
          <w:color w:val="000033"/>
        </w:rPr>
        <w:t xml:space="preserve"> (слайд № 4), и узнаем об их происхождении, орудиях труда, занятиях, условиях жизни (слайд № 5).</w:t>
      </w:r>
    </w:p>
    <w:p>
      <w:pPr>
        <w:pStyle w:val="Normal"/>
        <w:jc w:val="both"/>
        <w:rPr/>
      </w:pPr>
      <w:r>
        <w:rPr>
          <w:color w:val="000033"/>
        </w:rPr>
        <w:t xml:space="preserve"> </w:t>
      </w:r>
      <w:r>
        <w:rPr>
          <w:color w:val="000033"/>
          <w:u w:val="single"/>
        </w:rPr>
        <w:t>3.2. Происхождение и внешний облик древнейшего человека. Первые орудия труда. (7 мин.)</w:t>
      </w:r>
    </w:p>
    <w:p>
      <w:pPr>
        <w:pStyle w:val="Normal"/>
        <w:jc w:val="both"/>
        <w:rPr/>
      </w:pPr>
      <w:r>
        <w:rPr>
          <w:color w:val="000033"/>
        </w:rPr>
        <w:t xml:space="preserve">    </w:t>
      </w:r>
      <w:r>
        <w:rPr>
          <w:color w:val="000033"/>
        </w:rPr>
        <w:t>Учитель: Запишите в тетрадях тему урока – ДРЕВНЕЙШИЕ ЛЮДИ.</w:t>
      </w:r>
    </w:p>
    <w:p>
      <w:pPr>
        <w:pStyle w:val="Normal"/>
        <w:jc w:val="both"/>
        <w:rPr/>
      </w:pPr>
      <w:r>
        <w:rPr>
          <w:color w:val="000033"/>
        </w:rPr>
        <w:t xml:space="preserve">    </w:t>
      </w:r>
      <w:r>
        <w:rPr>
          <w:color w:val="000033"/>
        </w:rPr>
        <w:t xml:space="preserve">Существует ещё одно важное понятие – </w:t>
      </w:r>
      <w:r>
        <w:rPr>
          <w:b/>
          <w:color w:val="000033"/>
          <w:u w:val="single"/>
        </w:rPr>
        <w:t xml:space="preserve">первобытные люди, то есть люди, жившие до изобретения письма, до появления первых государств и больших городов. </w:t>
      </w:r>
      <w:r>
        <w:rPr>
          <w:color w:val="000033"/>
        </w:rPr>
        <w:t>Запишем это определение в тетрадь.</w:t>
      </w:r>
    </w:p>
    <w:p>
      <w:pPr>
        <w:pStyle w:val="Normal"/>
        <w:jc w:val="both"/>
        <w:rPr/>
      </w:pPr>
      <w:r>
        <w:rPr>
          <w:color w:val="000033"/>
        </w:rPr>
        <w:t xml:space="preserve">     </w:t>
      </w:r>
      <w:r>
        <w:rPr/>
        <w:t>Посмотрим, как выглядели наши далекие предки (слайд № 6).  Давайте попытаемся определить, чем древнейшие люди отличались от нас с вами, представителей современного человечества? (Обсуждени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ревнейший человек был похож на обезьяну, но он существенно отличался от представителей животного мира. В конце урока вам предстоит задание – </w:t>
      </w:r>
      <w:r>
        <w:rPr>
          <w:u w:val="single"/>
        </w:rPr>
        <w:t xml:space="preserve">ответ на вопрос: «Чем древнейшие люди отличались от животных?», </w:t>
      </w:r>
      <w:r>
        <w:rPr/>
        <w:t>поэтому любую информацию, полученную на уроке, старайтесь использовать для ответа на этот вопрос.</w:t>
      </w:r>
    </w:p>
    <w:p>
      <w:pPr>
        <w:pStyle w:val="Normal"/>
        <w:jc w:val="both"/>
        <w:rPr/>
      </w:pPr>
      <w:r>
        <w:rPr/>
        <w:t xml:space="preserve">Слайд № 7 – Посмотрите на эти рисунки. На первый взгляд, это обычные камни неправильной формы и осколок кости. Как вы думаете, для чего мы рассматриваем эти предметы? Какое отношение они имеют к первобытному человеку? (из ответов учащихся делаем вывод о древнейших орудиях труда: слайд № 8 – заостренный камень, слайд № 9 – изготовление рубила, слайд № 10 – иглы и шила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мимо этого, учитель обращает внимание учащихся на иллюстрации учебника на стр. 10 «Палка-копалка и дубина» и предлагает предположить, для чего можно было использовать эти орудия труда древнейшему человеку.</w:t>
      </w:r>
    </w:p>
    <w:p>
      <w:pPr>
        <w:pStyle w:val="Normal"/>
        <w:jc w:val="both"/>
        <w:rPr/>
      </w:pPr>
      <w:r>
        <w:rPr/>
        <w:t>Закрепление:</w:t>
      </w:r>
    </w:p>
    <w:p>
      <w:pPr>
        <w:pStyle w:val="Normal"/>
        <w:jc w:val="both"/>
        <w:rPr/>
      </w:pPr>
      <w:r>
        <w:rPr/>
        <w:t>Итак, продолжите логический ряд: ОРУДИЯМИ ТРУДА ДРЕВНЕЙШЕГО ЧЕЛОВЕКА БЫЛИ - … (устн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3. Занятия древнейших людей (5 мин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ель: Давайте представим, что мы с вами – не 5-й класс, а группа первобытных людей, проживающих в Восточной Африке более двух миллионов лет назад. Подумайте, какими способами мы бы обеспечивали пищей свою группу? (Ответы учащихся, приводящие к выводу, записанному в тетрадь):</w:t>
      </w:r>
    </w:p>
    <w:p>
      <w:pPr>
        <w:pStyle w:val="Normal"/>
        <w:jc w:val="both"/>
        <w:rPr/>
      </w:pPr>
      <w:r>
        <w:rPr>
          <w:b/>
          <w:u w:val="single"/>
        </w:rPr>
        <w:t>Основными занятиями древнейших людей были собирательство и охота.</w:t>
      </w:r>
    </w:p>
    <w:p>
      <w:pPr>
        <w:pStyle w:val="Normal"/>
        <w:jc w:val="both"/>
        <w:rPr/>
      </w:pPr>
      <w:r>
        <w:rPr/>
        <w:t>Демонстрация слайда № 11 с комментариями учителя.</w:t>
      </w:r>
    </w:p>
    <w:p>
      <w:pPr>
        <w:pStyle w:val="Normal"/>
        <w:jc w:val="both"/>
        <w:rPr/>
      </w:pPr>
      <w:r>
        <w:rPr/>
        <w:t>3</w:t>
      </w:r>
      <w:r>
        <w:rPr>
          <w:u w:val="single"/>
        </w:rPr>
        <w:t>.4. Овладение огнем (5 мин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очень важным событием в жизни первобытных людей было овладение огнем. Огонь – это опасность. Даже современный человек подчас не может совладать с огненной стихией, а что же говорить о первобытных людях, которые не имели никаких средств защиты от пожаров? Представьте себе: молнией зажгло кустарники и траву, кругом заполыхало. Огня боится все живое: подальше от пожара улетают птицы, спасаются бегством и звери, и люди. Попробуйте предположить, как же человек смог овладеть огнем, укротить его?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Ответы учащихся, затем – демонстрация слайда № 12)</w:t>
      </w:r>
    </w:p>
    <w:p>
      <w:pPr>
        <w:pStyle w:val="Normal"/>
        <w:jc w:val="both"/>
        <w:rPr/>
      </w:pPr>
      <w:r>
        <w:rPr>
          <w:u w:val="single"/>
        </w:rPr>
        <w:t>Подведение итогов изучения нового материала (4 мин.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ный ответ на проблемный вопрос «Чем древнейшие люди отличались от животных?»  После ответов учащихся демонстрируется слайд № 13 с прописанными отлич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Закрепление изученного на уроке (8 мин.)</w:t>
      </w:r>
    </w:p>
    <w:p>
      <w:pPr>
        <w:pStyle w:val="Normal"/>
        <w:ind w:left="360" w:hanging="0"/>
        <w:jc w:val="both"/>
        <w:rPr/>
      </w:pPr>
      <w:r>
        <w:rPr/>
        <w:t>Учитель предлагает учащимся пересесть группами по 2-3 человека (такие группы планируются заранее)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</w:t>
      </w:r>
      <w:r>
        <w:rPr/>
        <w:t>На экране – слайд № 14 с темами для составления мини-рассказа о жизни древнейших людей (охота на лошадей, стоянка древнейших людей, встреча с хищником, раздел добычи, собирательство).</w:t>
      </w:r>
    </w:p>
    <w:p>
      <w:pPr>
        <w:pStyle w:val="Normal"/>
        <w:ind w:left="360" w:hanging="0"/>
        <w:jc w:val="both"/>
        <w:rPr/>
      </w:pPr>
      <w:r>
        <w:rPr/>
        <w:t>Задание – составить рассказ о жизни древнейших людей из 6-10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Через 8 минут работы группы сдаются учителю, все работы оцениваются к следующему урок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Объявление и комментирование домашнего задания (2 мин.).</w:t>
      </w:r>
    </w:p>
    <w:p>
      <w:pPr>
        <w:pStyle w:val="Normal"/>
        <w:ind w:left="360" w:hanging="0"/>
        <w:jc w:val="both"/>
        <w:rPr/>
      </w:pPr>
      <w:r>
        <w:rPr/>
        <w:t xml:space="preserve">П. 1 учебника, ответы на вопросы на стр. 11 (устно). </w:t>
      </w:r>
    </w:p>
    <w:p>
      <w:pPr>
        <w:pStyle w:val="Normal"/>
        <w:ind w:left="360" w:hanging="0"/>
        <w:jc w:val="both"/>
        <w:rPr/>
      </w:pPr>
      <w:r>
        <w:rPr/>
        <w:t xml:space="preserve">Задания на выбор: А) запись отличий человека от животных в тетради </w:t>
      </w:r>
    </w:p>
    <w:p>
      <w:pPr>
        <w:pStyle w:val="Normal"/>
        <w:ind w:left="360" w:hanging="0"/>
        <w:jc w:val="both"/>
        <w:rPr/>
      </w:pPr>
      <w:r>
        <w:rPr/>
        <w:t>Б) Подготовка сообщения по теме «Как совершенствовались орудия труда первобытных людей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 xml:space="preserve">Приложение № 1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rPr>
          <w:color w:val="000000"/>
        </w:rPr>
      </w:pPr>
      <w:r>
        <w:rPr/>
        <w:t xml:space="preserve">Распределите источники на две группы: </w:t>
      </w:r>
      <w:r>
        <w:rPr>
          <w:color w:val="000000"/>
        </w:rPr>
        <w:t>ремесленные изделия, печатные материалы, берестяные грамоты, остатки жилищ, нацарапанные от руки на стенах, посуда, украшения, монеты, древние надписи на камне (металле, керамике), архитектурные сооружения, рукописи на папирусе и бумаге, орудия труда, предметы домашнего обихода, одежда, оружие.</w:t>
      </w:r>
    </w:p>
    <w:p>
      <w:pPr>
        <w:pStyle w:val="Normal"/>
        <w:shd w:fill="FFFFFF" w:val="clear"/>
        <w:spacing w:lineRule="atLeast" w:line="31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исьменные                                                                                      Вещественны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ind w:left="300" w:right="150" w:firstLine="360"/>
      <w:jc w:val="both"/>
    </w:pPr>
    <w:rPr>
      <w:rFonts w:ascii="Georgia" w:hAnsi="Georgia" w:cs="Georgia"/>
      <w:color w:val="2232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38:00Z</dcterms:created>
  <dc:creator>зятикова</dc:creator>
  <dc:description/>
  <cp:keywords/>
  <dc:language>en-US</dc:language>
  <cp:lastModifiedBy>Danisimo _666</cp:lastModifiedBy>
  <dcterms:modified xsi:type="dcterms:W3CDTF">2022-02-13T22:24:00Z</dcterms:modified>
  <cp:revision>32</cp:revision>
  <dc:subject/>
  <dc:title/>
</cp:coreProperties>
</file>